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24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1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Нормативные затраты на обеспечение функций</w:t>
      </w:r>
    </w:p>
    <w:p>
      <w:pPr>
        <w:pStyle w:val="Normal"/>
        <w:widowControl w:val="false"/>
        <w:tabs>
          <w:tab w:val="clear" w:pos="708"/>
          <w:tab w:val="left" w:pos="361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Муниципального казенного дошкольного образовательного учреждения</w:t>
      </w:r>
    </w:p>
    <w:p>
      <w:pPr>
        <w:pStyle w:val="Normal"/>
        <w:widowControl w:val="false"/>
        <w:tabs>
          <w:tab w:val="clear" w:pos="708"/>
          <w:tab w:val="left" w:pos="361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детский сад № 24 р.п. Верхние Серги</w:t>
      </w:r>
    </w:p>
    <w:p>
      <w:pPr>
        <w:pStyle w:val="Normal"/>
        <w:widowControl w:val="false"/>
        <w:tabs>
          <w:tab w:val="clear" w:pos="708"/>
          <w:tab w:val="left" w:pos="36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5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6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8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96,8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55284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2.2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3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31"/>
        <w:gridCol w:w="3316"/>
        <w:gridCol w:w="1793"/>
      </w:tblGrid>
      <w:tr>
        <w:trPr>
          <w:trHeight w:val="106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,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9,4281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1242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4,3524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3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2,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9,4281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3.1.3</w:t>
      </w:r>
      <w:r>
        <w:rPr/>
        <w:t>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5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55255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9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,5717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4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4.1</w:t>
      </w:r>
      <w:r>
        <w:rPr/>
        <w:t>. Затраты на содержание и техническое обслуживание помещений:</w:t>
      </w:r>
    </w:p>
    <w:tbl>
      <w:tblPr>
        <w:tblW w:w="9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1849"/>
        <w:gridCol w:w="2141"/>
        <w:gridCol w:w="1775"/>
        <w:gridCol w:w="1776"/>
      </w:tblGrid>
      <w:tr>
        <w:trPr>
          <w:trHeight w:val="1751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4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1363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975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3538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250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,3127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охран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3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03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50912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542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8,62720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оборудования для дублирования сигналов «Пожар» на ПНЦ П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га. метр             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территории на заклещевленнос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6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0,7666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39752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4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795,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,75384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75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1</w:t>
            </w:r>
          </w:p>
        </w:tc>
      </w:tr>
      <w:tr>
        <w:trPr>
          <w:trHeight w:val="3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ерка приборов уч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0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 вывоз ТБО 36м.куб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464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оронение ТКО  36м.куб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,1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6104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5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5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дицинский осмотр сотрудников(60чел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3,6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сихиатрическое обследование сотрудников (60чел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73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5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3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клеивание голографической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,9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37478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5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,3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замеров физ.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18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61885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микроклим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347,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0,82592</w:t>
            </w:r>
          </w:p>
        </w:tc>
      </w:tr>
      <w:tr>
        <w:trPr>
          <w:trHeight w:val="2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езвреживанию (утилизации) ртутьсодержащих от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2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4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следование на гельминты, золотистый стаффилоккок, ротоноровирус сотруд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7,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4416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44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5. Затраты на оплату услуг госучреждений (услуги нотариуса)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543"/>
        <w:gridCol w:w="2694"/>
      </w:tblGrid>
      <w:tr>
        <w:trPr>
          <w:trHeight w:val="76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змер услуги (не более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32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уги нотариус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усл.ед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6. Затраты на информационно-консультационные услуги (посещение семинаров,курсов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543"/>
        <w:gridCol w:w="2694"/>
      </w:tblGrid>
      <w:tr>
        <w:trPr>
          <w:trHeight w:val="76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няя цена обучения на одного работника,(не более).рубл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32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лата курсов повышения квалификации (8 чел.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56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,4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6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6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536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ое оборудование для детских площадок (п.1975) «Веранда для детской игровой площад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,175</w:t>
            </w:r>
          </w:p>
        </w:tc>
      </w:tr>
      <w:tr>
        <w:trPr>
          <w:trHeight w:val="1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екислотные огнетуши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8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ковые огнетуши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7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3654"/>
        <w:gridCol w:w="2991"/>
      </w:tblGrid>
      <w:tr>
        <w:trPr>
          <w:trHeight w:val="2585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0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11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6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хозяйственное 300гр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туалетное 90гр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стиральный 400гр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62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а кальцинированная 400гр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400гр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4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и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охлор (100таб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кеты для мусо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/30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тяй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беливатель 1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ль для мытья посуды 500м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штук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ль для унитаза 700мл Санок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5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8,1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7.1.2.2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дневного 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электрическ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7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96,074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едика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нт стерильный 10х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а медицинская гигроскопическая 100г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7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опластырь 3х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фетки марлевые стерильн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рода перекис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роксо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0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но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рацилли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 бриллиантовой зелен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 йо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боге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дро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цетомо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ьги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омекол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оропирамин 2% 1мл амп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 аммиака 10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идо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вало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налина гидрохлорид 0,1% 1мл.20ам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опластырь (1,9х7,2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027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8622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47:00Z</dcterms:created>
  <dc:creator>Никулина</dc:creator>
  <dc:description/>
  <cp:keywords/>
  <dc:language>en-US</dc:language>
  <cp:lastModifiedBy>1</cp:lastModifiedBy>
  <cp:lastPrinted>2018-01-31T10:33:00Z</cp:lastPrinted>
  <dcterms:modified xsi:type="dcterms:W3CDTF">2019-02-04T05:15:00Z</dcterms:modified>
  <cp:revision>54</cp:revision>
  <dc:subject/>
  <dc:title>Приложение № 1</dc:title>
</cp:coreProperties>
</file>